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akkik013</w:t>
        <w:tab/>
        <w:t>gakkik013n&amp;PICourier Newb&amp;PICourier Newf&amp;PICour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